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570"/>
        <w:gridCol w:w="1819"/>
        <w:gridCol w:w="205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r. crt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tegorii de cheltuiel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ție FRA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ție C. J. Argeș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cențe și permise de organizar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9.800 l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Taxe închidere drumur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27.500 l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Site web, servicii de suport social med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5.000 l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Cheltuieli amenajare trase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13.000 l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Inchiriere sală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 xml:space="preserve">conferință secretariat și comandament 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FRAS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7.000 l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Consultanță (director organizatoric,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sefi probe, logistică, PR, marketing)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64.9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Cheltuieli privind plata arbitrilor și oficialilo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56.600 l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0" w:hanging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Cazare oficiali și arbitri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35.0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Promovare media și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 xml:space="preserve">publicitate-TV, RADIO, PRINT, online, 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strad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33.2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Servicii audio-video (scenă,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ecrane LED, sonorizare,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proiecție video, live streaming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32.0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Închiriere și achiziționare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 xml:space="preserve">echipamente protecție, spectatori, 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baloți, scaune, cauciucuri, transpor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29.0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Garduri-inchiriere logistică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parc inchis, service, S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15.5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Stații comunicații CS+ aut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15.0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Transport auto specializat-transport mașini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raliu-platforme auto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12.000 l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Grafic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5.000 l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 xml:space="preserve">Print materiale publicitare                         și               și documente echipaje(roadbook, 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carnete bord, regulamente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17.0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 xml:space="preserve">Materiale promoționale, spectatori, </w:t>
            </w:r>
          </w:p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ficiali, echipaj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28.0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Combustibi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10.000 l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Alte cheltuieli divers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9.100 l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Servicii paz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5.000 l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Toalete ecologic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3.0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Cupe, plachet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8.5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Cheltuieli protocol (masă,etc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18.000 le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jc w:val="both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0" w:hanging="0"/>
              <w:rPr>
                <w:rFonts w:ascii="Verdana" w:hAnsi="Verdana" w:eastAsia="Times New Roman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4"/>
                <w:szCs w:val="24"/>
              </w:rPr>
              <w:t>160.000 l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300.000 lei</w:t>
            </w:r>
          </w:p>
        </w:tc>
      </w:tr>
    </w:tbl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exă la protocolul de colaborare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ALIUL ARGEȘULUI 2020</w:t>
      </w:r>
    </w:p>
    <w:p>
      <w:pPr>
        <w:pStyle w:val="Normal"/>
        <w:spacing w:lineRule="auto" w:line="240" w:before="0" w:after="20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15:00Z</dcterms:created>
  <dc:creator>roxanas</dc:creator>
  <dc:description/>
  <dc:language>en-US</dc:language>
  <cp:lastModifiedBy>roxanas</cp:lastModifiedBy>
  <dcterms:modified xsi:type="dcterms:W3CDTF">2020-05-20T10:16:00Z</dcterms:modified>
  <cp:revision>3</cp:revision>
  <dc:subject/>
  <dc:title/>
</cp:coreProperties>
</file>